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56532664"/>
      <w:bookmarkStart w:id="1" w:name="__Fieldmark__0_25653266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56532664"/>
      <w:bookmarkStart w:id="3" w:name="__Fieldmark__1_25653266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56532664"/>
      <w:bookmarkStart w:id="5" w:name="__Fieldmark__2_25653266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56532664"/>
      <w:bookmarkStart w:id="7" w:name="__Fieldmark__3_25653266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56532664"/>
      <w:bookmarkStart w:id="9" w:name="__Fieldmark__4_25653266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56532664"/>
      <w:bookmarkStart w:id="11" w:name="__Fieldmark__5_25653266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56532664"/>
      <w:bookmarkStart w:id="13" w:name="__Fieldmark__6_25653266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56532664"/>
      <w:bookmarkStart w:id="15" w:name="__Fieldmark__7_25653266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56532664"/>
      <w:bookmarkStart w:id="17" w:name="__Fieldmark__8_25653266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56532664"/>
      <w:bookmarkStart w:id="19" w:name="__Fieldmark__9_25653266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56532664"/>
            <w:bookmarkStart w:id="21" w:name="__Fieldmark__10_25653266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56532664"/>
            <w:bookmarkStart w:id="23" w:name="__Fieldmark__11_25653266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56532664"/>
            <w:bookmarkStart w:id="25" w:name="__Fieldmark__12_25653266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56532664"/>
            <w:bookmarkStart w:id="27" w:name="__Fieldmark__13_25653266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56532664"/>
      <w:bookmarkStart w:id="29" w:name="__Fieldmark__14_25653266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56532664"/>
      <w:bookmarkStart w:id="31" w:name="__Fieldmark__15_25653266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56532664"/>
      <w:bookmarkStart w:id="33" w:name="__Fieldmark__16_25653266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56532664"/>
      <w:bookmarkStart w:id="35" w:name="__Fieldmark__17_25653266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56532664"/>
      <w:bookmarkStart w:id="37" w:name="__Fieldmark__18_256532664"/>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56532664"/>
      <w:bookmarkStart w:id="39" w:name="__Fieldmark__19_256532664"/>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56532664"/>
      <w:bookmarkStart w:id="41" w:name="__Fieldmark__20_256532664"/>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56532664"/>
      <w:bookmarkStart w:id="43" w:name="__Fieldmark__21_256532664"/>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56532664"/>
      <w:bookmarkStart w:id="45" w:name="__Fieldmark__22_256532664"/>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